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/>
        <w:tc>
          <w:tcPr>
            <w:tcW w:w="9060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120"/>
              <w:ind w:left="0" w:right="0" w:hanging="0"/>
              <w:rPr/>
            </w:pPr>
            <w:r>
              <w:rPr/>
              <w:t>Рекламная поддержка СЕТ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Вступление во франчайзинговую сеть туристических агентств “Яроблтур” позволит Вам получить большую рекламную поддержку, оказываемую нашим Франчайзи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 xml:space="preserve">Системное размещение рекламных модулей и публикаций в </w:t>
      </w:r>
      <w:r>
        <w:rPr>
          <w:b/>
        </w:rPr>
        <w:t>профессиональных СМ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Продвижения нашего сайта (посещаемость сайта 2500-3000 чел/день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b w:val="false"/>
          <w:b w:val="false"/>
          <w:bCs w:val="false"/>
        </w:rPr>
      </w:pPr>
      <w:r>
        <w:rPr/>
        <w:t xml:space="preserve">Участие  в туристских </w:t>
      </w:r>
      <w:r>
        <w:rPr>
          <w:b/>
        </w:rPr>
        <w:t>выставках (“ОТДЫХ” , MITT) 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Выпуск сезонных каталогов с разнообразными предложениями компании для прямых потребителей и рассылка их по клиентской базе СТА “ЯРОБЛТУР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en-US" w:eastAsia="en-US" w:bidi="en-US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2z0">
    <w:name w:val="WW8Num2z0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35:47Z</dcterms:created>
  <dc:creator/>
  <dc:description/>
  <dc:language>en-US</dc:language>
  <cp:lastModifiedBy/>
  <cp:lastPrinted>2007-11-02T16:47:00Z</cp:lastPrinted>
  <dcterms:modified xsi:type="dcterms:W3CDTF">2007-11-19T08:51:23Z</dcterms:modified>
  <cp:revision>10</cp:revision>
  <dc:subject/>
  <dc:title/>
</cp:coreProperties>
</file>