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/>
        <w:tc>
          <w:tcPr>
            <w:tcW w:w="9060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120"/>
              <w:ind w:left="0" w:right="0" w:hanging="0"/>
              <w:rPr/>
            </w:pPr>
            <w:r>
              <w:rPr/>
              <w:t>Этапы вступления в СЕТЬ</w:t>
            </w:r>
          </w:p>
        </w:tc>
      </w:tr>
    </w:tbl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1. Работа с будущим Франчайзи проходит в несколько этапов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>
          <w:rFonts w:eastAsia="Arial" w:cs="Arial"/>
        </w:rPr>
        <w:t xml:space="preserve"> </w:t>
      </w:r>
      <w:r>
        <w:rPr/>
        <w:t xml:space="preserve">СТА “ЯРОБЛТУР”  предоставляет по запросу потенциального Франчайзи всю интересующую его информацию о программе франчайзинга  СТА “ЯРОБЛТУР”, разработанной нашими специалистами, об объеме первоначальных инвестиций, а также о ряде необходимых требований к открытию офиса продаж 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В случае, если потенциального Франчайзи заинтересовала возможность оформления франчайзинговых отношений, ему предлагается заполнить Заявку на право открытия и управления офисом продаж , приложив к ней ряд документов, необходимых руководству СТА “ЯРОБЛТУР”</w:t>
      </w:r>
    </w:p>
    <w:p>
      <w:pPr>
        <w:pStyle w:val="TextBody"/>
        <w:numPr>
          <w:ilvl w:val="0"/>
          <w:numId w:val="0"/>
        </w:numPr>
        <w:spacing w:before="0" w:after="0"/>
        <w:ind w:left="707" w:right="0" w:hanging="0"/>
        <w:rPr/>
      </w:pPr>
      <w:r>
        <w:rPr/>
        <w:t>-копию учредительных документов</w:t>
      </w:r>
    </w:p>
    <w:p>
      <w:pPr>
        <w:pStyle w:val="TextBody"/>
        <w:numPr>
          <w:ilvl w:val="0"/>
          <w:numId w:val="0"/>
        </w:numPr>
        <w:spacing w:before="0" w:after="0"/>
        <w:ind w:left="707" w:right="0" w:hanging="0"/>
        <w:rPr/>
      </w:pPr>
      <w:r>
        <w:rPr/>
        <w:t>-копию российского паспорта</w:t>
      </w:r>
    </w:p>
    <w:p>
      <w:pPr>
        <w:pStyle w:val="TextBody"/>
        <w:numPr>
          <w:ilvl w:val="0"/>
          <w:numId w:val="0"/>
        </w:numPr>
        <w:spacing w:before="0" w:after="0"/>
        <w:ind w:left="707" w:right="0" w:hanging="0"/>
        <w:rPr/>
      </w:pPr>
      <w:r>
        <w:rPr/>
        <w:t>-копию трудовой книжки</w:t>
      </w:r>
    </w:p>
    <w:p>
      <w:pPr>
        <w:pStyle w:val="TextBody"/>
        <w:numPr>
          <w:ilvl w:val="0"/>
          <w:numId w:val="0"/>
        </w:numPr>
        <w:spacing w:before="0" w:after="0"/>
        <w:ind w:left="707" w:right="0" w:hanging="0"/>
        <w:rPr/>
      </w:pPr>
      <w:r>
        <w:rPr/>
        <w:t>-копию документов об образовании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С момента подписания договора  начинается первый этап вступления в сеть туристических агентств. На данном этапе Франчайзи приводит агентство в соответствие со стандартами  СТА “ЯРОБЛТУР”.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Требования к потенциальным Франчайзи ООО СТА “ЯРОБЛТУР”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елание обеспечить успешное развитие собственного бизнеса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52" w:leader="none"/>
        </w:tabs>
        <w:spacing w:before="0" w:after="0"/>
        <w:ind w:left="707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before="0" w:after="283"/>
        <w:ind w:left="707" w:right="0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людение финансовой дисциплины в отношениях с управляющей компанией. Регулярной и своевременной оплаты ежемесячного платежа и своевременного предоставления в СТА “ЯРОБЛТУР” статистического отчета по продажам в таблице установленного образца.</w:t>
      </w:r>
    </w:p>
    <w:p>
      <w:pPr>
        <w:pStyle w:val="Style14"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before="0" w:after="283"/>
        <w:ind w:left="707" w:right="0" w:hanging="28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облюдение финансовой дисциплины в отношениях с туроператорами, приоритет в работе с нашим списком рекомендованных туроператоров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rPr/>
      </w:pPr>
      <w:r>
        <w:rPr>
          <w:b/>
        </w:rPr>
        <w:t>Стандарты сети:</w:t>
      </w:r>
      <w:r>
        <w:rPr/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r>
        <w:rPr>
          <w:b/>
        </w:rPr>
        <w:t>деловой стандарт</w:t>
      </w:r>
      <w:r>
        <w:rPr/>
        <w:t xml:space="preserve">: документооборот агентства по принятым стандартам Сети.  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r>
        <w:rPr/>
        <w:t xml:space="preserve">срок проведения подготовительных работ определяется планом-графиком индивидуально для каждого партнера. </w:t>
      </w:r>
    </w:p>
    <w:p>
      <w:pPr>
        <w:pStyle w:val="TextBody"/>
        <w:numPr>
          <w:ilvl w:val="1"/>
          <w:numId w:val="4"/>
        </w:numPr>
        <w:pBdr/>
        <w:tabs>
          <w:tab w:val="clear" w:pos="709"/>
          <w:tab w:val="left" w:pos="1414" w:leader="none"/>
        </w:tabs>
        <w:spacing w:before="0" w:after="0"/>
        <w:ind w:left="1414" w:right="0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факса, принтера,выделенной линии интернет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/>
        <w:br/>
        <w:b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88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4"/>
      <w:szCs w:val="24"/>
      <w:lang w:val="en-US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33:10Z</dcterms:created>
  <dc:creator/>
  <dc:description/>
  <dc:language>en-US</dc:language>
  <cp:lastModifiedBy/>
  <cp:lastPrinted>2007-11-12T17:46:00Z</cp:lastPrinted>
  <dcterms:modified xsi:type="dcterms:W3CDTF">2007-11-20T14:05:22Z</dcterms:modified>
  <cp:revision>13</cp:revision>
  <dc:subject/>
  <dc:title/>
</cp:coreProperties>
</file>